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lightGray"/>
              </w:rPr>
              <w:t>Provedení repasí dvou vozidel CAS 32 na podvozku Tatra T 8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veřejné zakázky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6107</w:t>
            </w:r>
          </w:p>
        </w:tc>
      </w:tr>
      <w:tr>
        <w:trPr>
          <w:trHeight w:val="4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042/16/OCN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atum uveřejnění v IS VZ US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 3. 201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davatel: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ělnická 213/12, Holešovice, 170 00 Praha 7 IČ: 60193531 / DIČ: 6019353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spis. zn. B 2341 vedená  u Měst.soudu v Praze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obchodní firma nebo jméno a příjmení: </w:t>
            </w:r>
            <w:r>
              <w:rPr>
                <w:rFonts w:cs="Arial" w:ascii="Arial" w:hAnsi="Arial"/>
                <w:b/>
                <w:bCs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sídlo: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Č: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E-zak jménem nebo za uchazeč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adresa: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adresa: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adresa: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adresa: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adresa: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dresa: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 ……………………………… dne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4" w:before="0" w:after="120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</w:t>
      </w:r>
    </w:p>
    <w:p>
      <w:pPr>
        <w:pStyle w:val="Normal"/>
        <w:spacing w:lineRule="auto" w:line="244" w:before="0" w:after="120"/>
        <w:ind w:left="732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</w:t>
      </w:r>
      <w:r>
        <w:rPr>
          <w:rFonts w:cs="Arial" w:ascii="Arial" w:hAnsi="Arial"/>
          <w:sz w:val="18"/>
          <w:szCs w:val="18"/>
        </w:rPr>
        <w:t>jméno a příjmení a podpis osoby oprávněné za nebo</w:t>
      </w:r>
    </w:p>
    <w:p>
      <w:pPr>
        <w:pStyle w:val="Normal"/>
        <w:spacing w:lineRule="auto" w:line="244" w:before="0" w:after="120"/>
        <w:ind w:left="732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</w:rPr>
        <w:t>jednat jménem uchazeče a razítko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</w:rPr>
      <w:t>Příloha ZD 042/16/OCN č. 8</w:t>
    </w:r>
    <w:r>
      <w:rPr>
        <w:rFonts w:cs="Arial" w:ascii="Arial" w:hAnsi="Arial"/>
        <w:b/>
      </w:rPr>
      <w:t xml:space="preserve"> 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4:57:00Z</dcterms:created>
  <dc:creator>ce Štědrá</dc:creator>
  <dc:description/>
  <cp:keywords/>
  <dc:language>en-US</dc:language>
  <cp:lastModifiedBy>Ševčík Pavel</cp:lastModifiedBy>
  <dcterms:modified xsi:type="dcterms:W3CDTF">2016-03-22T12:45:00Z</dcterms:modified>
  <cp:revision>3</cp:revision>
  <dc:subject/>
  <dc:title>OBNOVA AUTOMOBILOVĚHO PARKU HZS</dc:title>
</cp:coreProperties>
</file>